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568"/>
        <w:rPr>
          <w:lang w:val="lv-LV"/>
        </w:rPr>
      </w:pPr>
      <w:r>
        <w:rPr>
          <w:lang w:val="lv-LV"/>
        </w:rPr>
        <w:t xml:space="preserve">SPECIFIKĀCIJA. </w:t>
      </w:r>
    </w:p>
    <w:p>
      <w:pPr>
        <w:pStyle w:val="Heading"/>
        <w:rPr>
          <w:lang w:val="lv-LV"/>
        </w:rPr>
      </w:pPr>
      <w:r>
        <w:rPr>
          <w:lang w:val="lv-LV"/>
        </w:rPr>
      </w:r>
    </w:p>
    <w:tbl>
      <w:tblPr>
        <w:tblW w:w="10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0"/>
        <w:gridCol w:w="1"/>
        <w:gridCol w:w="1"/>
        <w:gridCol w:w="16"/>
        <w:gridCol w:w="1041"/>
        <w:gridCol w:w="2"/>
        <w:gridCol w:w="718"/>
        <w:gridCol w:w="2"/>
        <w:gridCol w:w="538"/>
        <w:gridCol w:w="2"/>
        <w:gridCol w:w="1423"/>
        <w:gridCol w:w="1357"/>
        <w:gridCol w:w="4"/>
        <w:gridCol w:w="133"/>
        <w:gridCol w:w="8"/>
        <w:gridCol w:w="850"/>
        <w:gridCol w:w="1"/>
        <w:gridCol w:w="136"/>
        <w:gridCol w:w="6"/>
        <w:gridCol w:w="17"/>
        <w:gridCol w:w="130"/>
        <w:gridCol w:w="183"/>
        <w:gridCol w:w="655"/>
        <w:gridCol w:w="7"/>
        <w:gridCol w:w="55"/>
        <w:gridCol w:w="3"/>
        <w:gridCol w:w="47"/>
        <w:gridCol w:w="35"/>
        <w:gridCol w:w="890"/>
        <w:gridCol w:w="853"/>
        <w:gridCol w:w="50"/>
        <w:gridCol w:w="20"/>
      </w:tblGrid>
      <w:tr>
        <w:trPr>
          <w:trHeight w:val="850" w:hRule="exact"/>
          <w:cantSplit w:val="true"/>
        </w:trPr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r.</w:t>
            </w:r>
          </w:p>
        </w:tc>
        <w:tc>
          <w:tcPr>
            <w:tcW w:w="510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osaukums, tehniskie rādītāji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ērvie-nība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Daudzums</w:t>
            </w:r>
          </w:p>
        </w:tc>
        <w:tc>
          <w:tcPr>
            <w:tcW w:w="195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lv-LV"/>
              </w:rPr>
            </w:pPr>
            <w:r>
              <w:rPr>
                <w:lang w:val="lv-LV"/>
              </w:rPr>
              <w:t>Piezīmes</w:t>
            </w:r>
          </w:p>
        </w:tc>
      </w:tr>
      <w:tr>
        <w:trPr>
          <w:trHeight w:val="261" w:hRule="atLeast"/>
          <w:cantSplit w:val="true"/>
        </w:trPr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51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95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lv-LV"/>
              </w:rPr>
              <w:t xml:space="preserve">1.ELEKTROSADALNES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sz w:val="24"/>
                <w:lang w:val="lv-LV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1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Sadalne 1S, t.sk.: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kmpl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- korpuss – zemapmetuma skapītis ar slēdzeni 24 aparātu moduļu uzstādīšanai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3-polu rslēdzis, 40A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lv-LV"/>
              </w:rPr>
              <w:t xml:space="preserve">Līnijas automātiskie slēdži: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sz w:val="24"/>
                <w:lang w:val="lv-LV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1-fāzes, In=16 A, C r-līk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6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1-fāzes, In=10 A, C r-līk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7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13-fāzu, In=25 A, C r-līk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  <w:t xml:space="preserve">- Strāvas diferenciālrelejs, divpolu, In=16 A, </w:t>
            </w:r>
            <w:r>
              <w:rPr>
                <w:rFonts w:cs="Arial"/>
                <w:sz w:val="20"/>
              </w:rPr>
              <w:t>Δ</w:t>
            </w:r>
            <w:r>
              <w:rPr>
                <w:rFonts w:cs="Arial"/>
                <w:szCs w:val="24"/>
              </w:rPr>
              <w:t>I=0,03A: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b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Pārssprieguma aizsardzības izlādnis 3-polu, tips 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kmpl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2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adalne 2S, t.sk.: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kmpl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- korpuss – zemapmetuma skapītis ar slēdzeni 18 aparātu moduļu uzstādīšanai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3-polu rslēdzis, 20A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lv-LV"/>
              </w:rPr>
              <w:t xml:space="preserve">Līnijas automātiskie slēdži: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sz w:val="24"/>
                <w:lang w:val="lv-LV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1-fāzes, In=16 A, C r-līk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6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1-fāzes, In=10 A, C r-līk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  <w:t xml:space="preserve">- Strāvas diferenciālrelejs, divpolu, In=16 A, </w:t>
            </w:r>
            <w:r>
              <w:rPr>
                <w:rFonts w:cs="Arial"/>
                <w:sz w:val="20"/>
              </w:rPr>
              <w:t>Δ</w:t>
            </w:r>
            <w:r>
              <w:rPr>
                <w:rFonts w:cs="Arial"/>
                <w:szCs w:val="24"/>
              </w:rPr>
              <w:t>I=0,03A: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Pārssprieguma aizsardzības izlādnis 3-po-lu+N, tips 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kmpl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ing3"/>
              <w:snapToGrid w:val="false"/>
              <w:ind w:left="-109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3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adalne 3S, t.sk.: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kmpl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- korpuss – zemapmetuma skapītis ar slēdzeni 12 aparātu moduļu uzstādīšanai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8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pacing w:val="500"/>
                <w:sz w:val="24"/>
                <w:lang w:val="lv-LV"/>
              </w:rPr>
            </w:pPr>
            <w:r>
              <w:rPr>
                <w:rFonts w:cs="Arial" w:ascii="Arial" w:hAnsi="Arial"/>
                <w:spacing w:val="500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3-polu rslēdzis, 20A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8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pacing w:val="500"/>
                <w:sz w:val="24"/>
                <w:lang w:val="lv-LV"/>
              </w:rPr>
            </w:pPr>
            <w:r>
              <w:rPr>
                <w:rFonts w:cs="Arial" w:ascii="Arial" w:hAnsi="Arial"/>
                <w:spacing w:val="500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lv-LV"/>
              </w:rPr>
              <w:t>Līnijas automātiskie slēdži: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sz w:val="24"/>
                <w:lang w:val="lv-LV"/>
              </w:rPr>
            </w:r>
          </w:p>
        </w:tc>
        <w:tc>
          <w:tcPr>
            <w:tcW w:w="1134" w:type="dxa"/>
            <w:gridSpan w:val="7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8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pacing w:val="500"/>
                <w:sz w:val="24"/>
                <w:lang w:val="lv-LV"/>
              </w:rPr>
            </w:pPr>
            <w:r>
              <w:rPr>
                <w:rFonts w:cs="Arial" w:ascii="Arial" w:hAnsi="Arial"/>
                <w:spacing w:val="500"/>
                <w:sz w:val="24"/>
                <w:lang w:val="lv-LV"/>
              </w:rPr>
            </w:r>
          </w:p>
        </w:tc>
        <w:tc>
          <w:tcPr>
            <w:tcW w:w="5103" w:type="dxa"/>
            <w:gridSpan w:val="10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1-fāzes, In=16 A, C r-līkne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4" w:type="dxa"/>
            <w:gridSpan w:val="7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  <w:tc>
          <w:tcPr>
            <w:tcW w:w="195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8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540" w:hRule="atLeast"/>
        </w:trPr>
        <w:tc>
          <w:tcPr>
            <w:tcW w:w="331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00"/>
              </w:rPr>
            </w:pPr>
            <w:r>
              <w:rPr>
                <w:spacing w:val="500"/>
              </w:rPr>
            </w:r>
          </w:p>
        </w:tc>
        <w:tc>
          <w:tcPr>
            <w:tcW w:w="4905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ĪVĀNU NOVADA DOME</w:t>
            </w:r>
          </w:p>
        </w:tc>
        <w:tc>
          <w:tcPr>
            <w:tcW w:w="196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LND/5-44.3/11.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03-2011)</w:t>
            </w:r>
          </w:p>
        </w:tc>
      </w:tr>
      <w:tr>
        <w:trPr>
          <w:trHeight w:val="584" w:hRule="atLeast"/>
        </w:trPr>
        <w:tc>
          <w:tcPr>
            <w:tcW w:w="33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8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RSIKAS PAMATSKOLAS ĒKAS RENOVĀCIJA ATBILSTOŠI AUGSTĀM ENERGOEFEKTIVITĀTES PRASĪBĀM</w:t>
            </w:r>
          </w:p>
        </w:tc>
      </w:tr>
      <w:tr>
        <w:trPr>
          <w:trHeight w:val="256" w:hRule="atLeast"/>
        </w:trPr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Būvpr.vad.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I.Rudzīti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APGĀDE.MATERIĀJU SPECIFIKĀCIJA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adija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p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pas</w:t>
            </w:r>
          </w:p>
        </w:tc>
      </w:tr>
      <w:tr>
        <w:trPr>
          <w:trHeight w:val="256" w:hRule="atLeast"/>
        </w:trPr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EL daļas.v.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M. Vārp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P</w:t>
            </w:r>
          </w:p>
        </w:tc>
        <w:tc>
          <w:tcPr>
            <w:tcW w:w="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-8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Projekt.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M. Vārp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6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 b/m</w:t>
            </w:r>
          </w:p>
        </w:tc>
        <w:tc>
          <w:tcPr>
            <w:tcW w:w="2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ģ. Nr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00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lang w:val="lv-LV"/>
              </w:rPr>
              <w:t xml:space="preserve">    </w:t>
            </w: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52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101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1-fāzes, In=10 A, C r-līkne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Pārssprieguma aizsardzības izlādnis 3-po-lu+N, tips 2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kmpl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Heading3"/>
              <w:snapToGrid w:val="false"/>
              <w:ind w:left="-108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pacing w:val="500"/>
                <w:sz w:val="24"/>
                <w:lang w:val="lv-LV"/>
              </w:rPr>
            </w:pPr>
            <w:r>
              <w:rPr>
                <w:rFonts w:cs="Arial" w:ascii="Arial" w:hAnsi="Arial"/>
                <w:spacing w:val="500"/>
                <w:sz w:val="24"/>
                <w:lang w:val="lv-LV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8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pacing w:val="500"/>
                <w:sz w:val="24"/>
                <w:lang w:val="lv-LV"/>
              </w:rPr>
            </w:pPr>
            <w:r>
              <w:rPr>
                <w:rFonts w:cs="Arial" w:ascii="Arial" w:hAnsi="Arial"/>
                <w:spacing w:val="500"/>
                <w:sz w:val="24"/>
                <w:lang w:val="lv-LV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/>
                <w:sz w:val="24"/>
                <w:lang w:val="lv-LV"/>
              </w:rPr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2. GAISMEKĻI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Ar fluorescentām  spuldzēm: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.1</w:t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X-CLASSIC ASN.NC PAR-V T5 4x14W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5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.2</w:t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X-CLASSIC ASN.NC PAR-V T5 2x35W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0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.3</w:t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, ar elektronisku PRA, IP65, 2x18W, TCW 060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.4</w:t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Tāfeles gaismeklis ar asimetrisku atstarotāju, 36W spuldzei, ASM/S 13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.5</w:t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Uz virsmas montējams griestu gaismeklis 2 kompaktspuldzēm 18W, UX-TUBUS 291 POLISHED 2x18W, TC-DEL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8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.6</w:t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 plafons, IP54, kompl. ar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 spuldzēm 18 W, SATURN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.7</w:t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Cs/>
                <w:sz w:val="24"/>
                <w:lang w:val="lv-LV"/>
              </w:rPr>
              <w:t>Apgaismots evakuācijas izeju rādītājs, režīms „M”, 8W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9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.8</w:t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24"/>
                <w:lang w:val="lv-LV"/>
              </w:rPr>
              <w:t xml:space="preserve">Avārijas apgaismošanas komplekts, 1 stundas autonomam darbam, darbības režīms “M”, </w:t>
            </w:r>
          </w:p>
          <w:p>
            <w:pPr>
              <w:pStyle w:val="Normal"/>
              <w:rPr>
                <w:rFonts w:ascii="Arial" w:hAnsi="Arial" w:cs="Arial"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Cs/>
                <w:sz w:val="24"/>
                <w:lang w:val="lv-LV"/>
              </w:rPr>
              <w:t>18 W spuldzei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8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9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.9</w:t>
            </w:r>
          </w:p>
        </w:tc>
        <w:tc>
          <w:tcPr>
            <w:tcW w:w="52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as pats, 35 W spuldzei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pacing w:val="500"/>
                <w:sz w:val="24"/>
                <w:lang w:val="lv-LV"/>
              </w:rPr>
            </w:pPr>
            <w:r>
              <w:rPr>
                <w:rFonts w:cs="Arial" w:ascii="Arial" w:hAnsi="Arial"/>
                <w:spacing w:val="500"/>
                <w:sz w:val="24"/>
                <w:lang w:val="lv-LV"/>
              </w:rPr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lv-LV"/>
              </w:rPr>
              <w:t>Fluorescetas spuldzes, krāsu atveides indekss 830: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sz w:val="24"/>
                <w:lang w:val="lv-LV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.10</w:t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T5, 14 W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80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.11</w:t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T5, 35 W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0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.12</w:t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T8, 36 W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.13</w:t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TL-D, 18 W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.14</w:t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Cs/>
                <w:sz w:val="24"/>
                <w:lang w:val="lv-LV"/>
              </w:rPr>
              <w:t>Kompaktspuldze DULUX D/E 18W,840 G24q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  <w:t>56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lang w:val="lv-LV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lang w:val="lv-LV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lang w:val="lv-LV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lang w:val="lv-LV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2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lang w:val="lv-LV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1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ūt. Nr: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dija</w:t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s</w:t>
            </w:r>
          </w:p>
        </w:tc>
      </w:tr>
      <w:tr>
        <w:trPr>
          <w:trHeight w:val="256" w:hRule="atLeast"/>
        </w:trPr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D/5-44.3/11.47(03-2011)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P</w:t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-8/2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5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3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95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3. SLĒDŽI  UN KONTAKTROZETES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Slēdži, 250 V, 10 A: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.1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z/a montāžai, IP20, vientaustiņa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6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.2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Cs/>
                <w:sz w:val="24"/>
                <w:lang w:val="lv-LV"/>
              </w:rPr>
              <w:t>- tas pats,  pārslēdzis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.3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Cs/>
                <w:sz w:val="24"/>
                <w:lang w:val="lv-LV"/>
              </w:rPr>
              <w:t>- tas pats,  grupu slēdzis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9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.4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24"/>
                <w:lang w:val="lv-LV"/>
              </w:rPr>
              <w:t>- tas pats,  IP4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lv-LV"/>
              </w:rPr>
              <w:t>Kontaktrozetes, 250 V, 16 A, ar zemējuma kontaktu: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.5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z/a montāžai, ar bērnu aizsardzību, dubulta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1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.6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24"/>
                <w:lang w:val="lv-LV"/>
              </w:rPr>
              <w:t>- tas pats,  vienkārša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0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.7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lang w:val="lv-LV"/>
              </w:rPr>
              <w:t xml:space="preserve"> </w:t>
            </w:r>
            <w:r>
              <w:rPr>
                <w:rFonts w:cs="Arial" w:ascii="Arial" w:hAnsi="Arial"/>
                <w:sz w:val="24"/>
                <w:lang w:val="lv-LV"/>
              </w:rPr>
              <w:t>- v/a montāžai, IP4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4. KABEĻI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  <w:t>Kabelis ar vara dzīslām: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.1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- 5x6,0m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0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.2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- 4x1,5 m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45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.3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- 3x1,5  m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645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.4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- 3x2,5 m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70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lv-LV"/>
              </w:rPr>
              <w:t>5. MONTĀŽAS MATERIĀLI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.1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Nozarkārba zemapmetuma montāžai, IP2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60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.2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ontāžas kārba zemapmetuma slēdžiem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80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.3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VC caurule, ø20 mm, gofrēta, ar buksieri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50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.4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VC caurule, 40 mm, cieta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0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1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ūt. Nr: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dija</w:t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s</w:t>
            </w:r>
          </w:p>
        </w:tc>
      </w:tr>
      <w:tr>
        <w:trPr>
          <w:trHeight w:val="256" w:hRule="atLeast"/>
        </w:trPr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D/5-44.3/11.47(03-2011)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P</w:t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-8/3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1906" w:h="16838"/>
      <w:pgMar w:left="1276" w:right="180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7" w:hanging="0"/>
      <w:jc w:val="center"/>
      <w:outlineLvl w:val="2"/>
    </w:pPr>
    <w:rPr>
      <w:rFonts w:ascii="Arial" w:hAnsi="Arial" w:cs="Arial"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lang w:val="lv-LV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lv-LV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right="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30:00Z</dcterms:created>
  <dc:creator>Marcis</dc:creator>
  <dc:description/>
  <dc:language>en-US</dc:language>
  <cp:lastModifiedBy>Martins</cp:lastModifiedBy>
  <cp:lastPrinted>2009-03-19T11:59:00Z</cp:lastPrinted>
  <dcterms:modified xsi:type="dcterms:W3CDTF">2011-05-09T13:55:00Z</dcterms:modified>
  <cp:revision>11</cp:revision>
  <dc:subject/>
  <dc:title>SPECIFIKĀCIJA</dc:title>
</cp:coreProperties>
</file>