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ūvobjekta apsekošanas foto dokumentācij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341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adgrāvis ŪSIK kods 43193:01, pik. 07/80 , 10.12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5620" cy="3554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adgrāvis ŪSIK kods 43193:01, pik. 10/80 , 10.12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3456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adgrāvis ŪSIK kods 43193:01, pik. 12/70 , 10.12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5620" cy="3840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adgrāvis ŪSIK kods 43193:01, pik.14/50, 10.12.2015</w:t>
      </w:r>
    </w:p>
    <w:p>
      <w:pPr>
        <w:pStyle w:val="Normal"/>
        <w:rPr/>
      </w:pPr>
      <w:r>
        <w:rPr/>
        <w:drawing>
          <wp:inline distT="0" distB="0" distL="0" distR="0">
            <wp:extent cx="5480685" cy="3884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adgrāvis ŪSIK kods 43193:01, pik. 34/00 , 10.12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3642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adgrāvis ŪSIK kods 431193:01, pik. 44/16 , 10.12.201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58" w:right="1361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2:58:00Z</dcterms:created>
  <dc:creator>user</dc:creator>
  <dc:description/>
  <cp:keywords/>
  <dc:language>en-US</dc:language>
  <cp:lastModifiedBy>user</cp:lastModifiedBy>
  <cp:lastPrinted>2016-02-02T18:24:00Z</cp:lastPrinted>
  <dcterms:modified xsi:type="dcterms:W3CDTF">2016-02-11T12:41:00Z</dcterms:modified>
  <cp:revision>5</cp:revision>
  <dc:subject/>
  <dc:title> </dc:title>
</cp:coreProperties>
</file>