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120" w:after="120"/>
        <w:ind w:firstLine="36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de-DE" w:eastAsia="lv-LV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Atbildes uz uzdotajiem jautājumiem iepirkumam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lv-LV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>Meža ielas (posmā no Avotu ielas līdz Zaļai ielai) rekonstrukcija, Līvānos, Līvānu novadā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val="en-GB" w:eastAsia="lv-LV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val="de-DE" w:eastAsia="lv-LV"/>
        </w:rPr>
        <w:t>“, iepirkuma identifikācijas Nr. LND 2014/41:</w:t>
      </w:r>
    </w:p>
    <w:p>
      <w:pPr>
        <w:pStyle w:val="Normal"/>
        <w:widowControl w:val="false"/>
        <w:overflowPunct w:val="false"/>
        <w:autoSpaceDE w:val="false"/>
        <w:spacing w:lineRule="auto" w:line="240" w:before="120" w:after="120"/>
        <w:ind w:firstLine="36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de-DE" w:eastAsia="lv-LV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de-DE" w:eastAsia="lv-LV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autājums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kācijā norādīta parka laterna ar sekojošiem rādītājiem: Apgaismojuma balsts 3m, Apgaismojuma balsta 3m, stiprinājuma pēda B-0,8, LED ielu apgaismojuma spuldze 20W (gaismas spektrs 3000K ±300K). Min. darba stundas 60000m, Gaismas ķermenis KOD3506000 (izpl Megaluks). Jautājumis: vai ir pieejams rasējums/bilde gaismas ķermenim KOD3506000 un vai ir iespējams aizvietot Megaluks gaismas ķermeni ar alternatīvu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tbilde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Pielikumā pievienojam bildi ar gaismas ķermeni. Gaismas ķermeni ir iespējams aizvietot ar analogu, to iepriekš saskaņojot ar pasūtītāju un projektētāj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utājum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Ielu laternas specifikācijā ir minēts Metāla balsts 9m + Vienpusēja konsole 2m. Jautājums: lūdzu precizējiet gaismas ķermeņa atrašanās augstumu attiecībā pret brauktuv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tbild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sējumos ir norādīts gaismas ķermeņa augstums attiecībā pret brauktuvi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49:00Z</dcterms:created>
  <dc:creator>Gatis Pelēķis</dc:creator>
  <dc:description/>
  <dc:language>en-US</dc:language>
  <cp:lastModifiedBy>Gatis Pelēķis</cp:lastModifiedBy>
  <dcterms:modified xsi:type="dcterms:W3CDTF">2014-10-21T13:49:00Z</dcterms:modified>
  <cp:revision>1</cp:revision>
  <dc:subject/>
  <dc:title/>
</cp:coreProperties>
</file>