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3.lote_Ielu vingrošanas aprīkojuma/konstrukciju iegāde un laukuma izveide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Pasūtītājs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īvānu novada dome, Rīgas iela 77, Līvāni, Līvānu nov., Latvija, LV-5316</w:t>
      </w: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Objekts:</w:t>
      </w:r>
      <w:r>
        <w:rPr>
          <w:rFonts w:cs="Times New Roman" w:ascii="Times New Roman" w:hAnsi="Times New Roman"/>
          <w:sz w:val="24"/>
          <w:szCs w:val="28"/>
        </w:rPr>
        <w:t xml:space="preserve"> Līvānu Multifunkcionālais jaunatnes iniciatīvu centrs (JIC), Lāčplēša iela 28, </w:t>
      </w:r>
      <w:r>
        <w:rPr>
          <w:rFonts w:cs="Times New Roman" w:ascii="Times New Roman" w:hAnsi="Times New Roman"/>
          <w:sz w:val="24"/>
          <w:szCs w:val="24"/>
        </w:rPr>
        <w:t>Līvāni, Līvānu nov., Latvija, LV-5316</w:t>
      </w: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Kontaktpersona: Inga Zvaigzne-Sniķere, mob.29440286, e-pasts: inga.zvaigzne@livani.lv</w:t>
        <w:tab/>
        <w:tab/>
        <w:tab/>
        <w:tab/>
        <w:tab/>
        <w:tab/>
        <w:tab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40"/>
        <w:gridCol w:w="6287"/>
        <w:gridCol w:w="1179"/>
        <w:gridCol w:w="3802"/>
      </w:tblGrid>
      <w:tr>
        <w:trPr>
          <w:trHeight w:val="511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IELU VINGROTĀJU LAUKUMA APRĪKOJUMS/KONSTRUKCIJAS</w:t>
            </w:r>
          </w:p>
        </w:tc>
      </w:tr>
      <w:tr>
        <w:trPr>
          <w:trHeight w:val="1372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ukcijas atbilst LVS EN 913:2009, LVS EN 15312+A1:2011 standartu prasībā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strukcijas iebetonēšanas dziļums 1,0 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strukciju kalpošanas ilgums - ne mazāks kā 25 gad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rantijas laiks - ne mazāks kā 5 gad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rošināts garantijas serviss garantijas laik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vienotas vismaz 3 atsauksmes no pasūtītājiem par līdzīgi veiktajiem darbiem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.p.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nstrukcija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nstrukcijas aprakst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aits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tēls/skice</w:t>
            </w:r>
          </w:p>
        </w:tc>
      </w:tr>
      <w:tr>
        <w:trPr>
          <w:trHeight w:val="13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Vingrošanas stienis trīs augstumos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16"/>
              </w:rPr>
            </w:pPr>
            <w:r>
              <w:rPr>
                <w:szCs w:val="16"/>
              </w:rPr>
              <w:t>H1=2,0m, H2=2,3m, H3=2,6m; L=4,2m</w:t>
            </w:r>
          </w:p>
          <w:p>
            <w:pPr>
              <w:pStyle w:val="Normal"/>
              <w:autoSpaceDE w:val="false"/>
              <w:spacing w:lineRule="auto" w:line="240" w:before="0" w:after="85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Vertikālo metāla cauruļu ø=100mm, sienas biezums 3.5mm, ar uzgali. Horizontālo metāla cauruļu ø=33,7mm, sienas biezums 3.0mm. Metāla konstrukcijas pilnībā cinkotas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lv-LV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89050" cy="88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īdztekas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16"/>
              </w:rPr>
            </w:pPr>
            <w:r>
              <w:rPr>
                <w:szCs w:val="16"/>
              </w:rPr>
              <w:t>H=1,3m; L=2,2m; B=0,55m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Metāla cauruļu ø=48,3mm, sienas biezums 3,5mm. Metāla konstrukcijas pilnībā cinkotas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  <w:bookmarkEnd w:id="0"/>
            <w:bookmarkEnd w:id="1"/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57960" cy="880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Zviedru siena ar divām sekcijām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16"/>
              </w:rPr>
              <w:t>H=2,6m; L=2,9m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Vertikālo metāla cauruļu ø=100mm, sienas biezums 3.5mm, ar uzgali. Horizontālo metāla cauruļu ø=33,7mm, sienas biezums 3.0mm. Metāla konstrukcijas pilnībā cinkotas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08100" cy="948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Pumpēšanās stienis trīs augstumos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16"/>
              </w:rPr>
            </w:pPr>
            <w:r>
              <w:rPr>
                <w:szCs w:val="16"/>
              </w:rPr>
              <w:t>H1=0,2m, H2=0,4m, H3=0,6m; L=4,2m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Vertikālo metāla cauruļu ø=100mm, sienas biezums 3.5mm, ar uzgali. Horizontālo metāla cauruļu ø=33,7mm, sienas biezums 3.0mm. Metāla konstrukcijas pilnībā cinkotas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17065" cy="829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ēderpreses soliņš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16"/>
              </w:rPr>
            </w:pPr>
            <w:r>
              <w:rPr>
                <w:szCs w:val="16"/>
              </w:rPr>
              <w:t>H1=0,35m, H2=0,2m; L=2,3m; B=0,7m</w:t>
            </w:r>
          </w:p>
          <w:p>
            <w:pPr>
              <w:pStyle w:val="Default"/>
              <w:rPr/>
            </w:pPr>
            <w:r>
              <w:rPr>
                <w:szCs w:val="16"/>
              </w:rPr>
              <w:t>Vertikālo metāla cauruļu ø=48,3mm, sienas biezums 3,5mm; horizontālo metāla cauruļu ø=33,7mm, sienas biezums 3.0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Soliņa virsma – perforēts metāla siets ne mazāk kā 5mm biezs. Metāla konstrukcijas pilnībā cinkotas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78660" cy="1023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izontālās trepes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16"/>
              </w:rPr>
            </w:pPr>
            <w:r>
              <w:rPr>
                <w:szCs w:val="16"/>
              </w:rPr>
              <w:t>H=2,3m; L=3,6m; B=1,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Vertikālo metāla cauruļu ø=100mm, sienas biezums 3.5mm, ar uzgali. Horizontālo metāla cauruļu ø=48,3mm, sienas biezums 3,5mm; horizontālo metāla cauruļu – „pakāpienu” – ø=33,7mm, sienas biezums 3.0mm. Metāla konstrukcijas pilnībā cinkotas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82750" cy="931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8575"/>
        <w:gridCol w:w="1915"/>
      </w:tblGrid>
      <w:tr>
        <w:trPr>
          <w:trHeight w:val="511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IELU VINGROTĀJU KONSTRUKCIJU UZSTĀDĪŠANA UN LAUKUMA LABIEKĀRTOŠANA</w:t>
            </w:r>
          </w:p>
        </w:tc>
      </w:tr>
      <w:tr>
        <w:trPr>
          <w:trHeight w:val="4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.p.k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rba nosaukums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rba apraks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aits/apjoms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Projekta izstrāde un autoruzraudzība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lu vingrošanas laukuma labiekārtošanas projekta izstrāde un saskaņošana ar pasūtītāju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Demontāžas darbi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derīgās grunts demontāža un transports uz atkritumu izgāztuvi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³</w:t>
            </w:r>
          </w:p>
        </w:tc>
      </w:tr>
      <w:tr>
        <w:trPr>
          <w:trHeight w:val="13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Aprīkojuma montāža un uzstādīšana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lv-LV"/>
              </w:rPr>
              <w:t>Konstrukciju transportēšan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ngrošanas stienis trīs augstum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īdztekas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Zviedru siena ar divām sekcijā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mpēšanās stienis trīs augstum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ēderpreses soliņ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izontālās trep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ab.</w:t>
            </w:r>
          </w:p>
        </w:tc>
      </w:tr>
      <w:tr>
        <w:trPr>
          <w:trHeight w:val="3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lv-LV"/>
              </w:rPr>
              <w:t xml:space="preserve">Būvbedres rakšana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³</w:t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lv-LV"/>
              </w:rPr>
              <w:t xml:space="preserve">Konstrukciju uzstādīšana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ab.</w:t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lv-LV"/>
              </w:rPr>
              <w:t xml:space="preserve">Pamatu betonēšanas darbi (betons B15, betona iestrāde, sablīvēšana)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³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b/>
                <w:color w:val="000000"/>
                <w:szCs w:val="16"/>
                <w:lang w:eastAsia="en-US"/>
              </w:rPr>
              <w:t xml:space="preserve">Labiekārtošanas darbi  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milts seguma ierīkošana zem vingrošanas elementiem, h=15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2Rakstz">
    <w:name w:val="Virsraksts 2 Rakstz.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NosaukumsRakstz">
    <w:name w:val="Nosaukums Rakstz."/>
    <w:qFormat/>
    <w:rPr>
      <w:rFonts w:ascii="Times New Roman" w:hAnsi="Times New Roman" w:cs="Times New Roman"/>
      <w:sz w:val="20"/>
      <w:szCs w:val="20"/>
      <w:u w:val="single"/>
    </w:rPr>
  </w:style>
  <w:style w:type="character" w:styleId="ApakvirsrakstsRakstz">
    <w:name w:val="Apakšvirsraksts Rakstz.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GalveneRakstz">
    <w:name w:val="Galvene Rakstz."/>
    <w:qFormat/>
    <w:rPr>
      <w:rFonts w:cs="Calibri"/>
      <w:sz w:val="22"/>
      <w:szCs w:val="22"/>
    </w:rPr>
  </w:style>
  <w:style w:type="character" w:styleId="KjeneRakstz">
    <w:name w:val="Kājene Rakstz.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21:00Z</dcterms:created>
  <dc:creator>Lietvedis</dc:creator>
  <dc:description/>
  <cp:keywords/>
  <dc:language>en-US</dc:language>
  <cp:lastModifiedBy>inga.zvaigzne</cp:lastModifiedBy>
  <cp:lastPrinted>2013-07-24T12:52:00Z</cp:lastPrinted>
  <dcterms:modified xsi:type="dcterms:W3CDTF">2013-07-24T09:59:00Z</dcterms:modified>
  <cp:revision>11</cp:revision>
  <dc:subject/>
  <dc:title>      </dc:title>
</cp:coreProperties>
</file>